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42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lbar Palsy as a presentation of Medullary Ischemic Stroke leads to diagnostic and management dilemma: An educational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e case presents how bulbar palsy—often associated with peripheral neuromuscular disorders—can actually result from a medullary ischemic stroke, urging clinicians to broaden their diagnostic perspective.</w:t>
            </w:r>
          </w:p>
          <w:p>
            <w:pPr>
              <w:pStyle w:val="ListParagraph"/>
              <w:ind w:left="0" w:hanging="0"/>
              <w:jc w:val="both"/>
              <w:rPr>
                <w:rFonts w:ascii="Arial" w:hAnsi="Arial" w:cs="Arial"/>
                <w:sz w:val="20"/>
                <w:szCs w:val="20"/>
                <w:lang w:val="en-IN"/>
              </w:rPr>
            </w:pPr>
            <w:r>
              <w:rPr>
                <w:rFonts w:cs="Arial" w:ascii="Arial" w:hAnsi="Arial"/>
                <w:sz w:val="20"/>
                <w:szCs w:val="20"/>
                <w:lang w:val="en-IN"/>
              </w:rPr>
              <w:t>It shows how bulbar signs may steer practitioners away from central causes, potentially delaying vital neuroimaging and intervention.</w:t>
            </w:r>
          </w:p>
          <w:p>
            <w:pPr>
              <w:pStyle w:val="ListParagraph"/>
              <w:ind w:left="0" w:hanging="0"/>
              <w:jc w:val="both"/>
              <w:rPr/>
            </w:pPr>
            <w:r>
              <w:rPr>
                <w:rFonts w:cs="Arial" w:ascii="Arial" w:hAnsi="Arial"/>
                <w:sz w:val="20"/>
                <w:szCs w:val="20"/>
                <w:lang w:val="en-IN"/>
              </w:rPr>
              <w:t>The report clarifies how stroke protocols must adapt when initial symptoms stem from brainstem involvement, guiding neurologists and emergency teams toward more effective care strategies.</w:t>
            </w:r>
          </w:p>
          <w:p>
            <w:pPr>
              <w:pStyle w:val="ListParagraph"/>
              <w:ind w:left="0" w:hanging="0"/>
              <w:jc w:val="both"/>
              <w:rPr>
                <w:rFonts w:ascii="Arial" w:hAnsi="Arial" w:cs="Arial"/>
                <w:sz w:val="20"/>
                <w:szCs w:val="20"/>
                <w:lang w:val="en-IN"/>
              </w:rPr>
            </w:pPr>
            <w:r>
              <w:rPr>
                <w:rFonts w:cs="Arial" w:ascii="Arial" w:hAnsi="Arial"/>
                <w:sz w:val="20"/>
                <w:szCs w:val="20"/>
                <w:lang w:val="en-IN"/>
              </w:rPr>
              <w:t>By spotlighting this unusual presentation, the manuscript empowers healthcare professionals to recognize and act swiftly, which can reduce complications and optimize recovery.</w:t>
            </w:r>
          </w:p>
          <w:p>
            <w:pPr>
              <w:pStyle w:val="ListParagraph"/>
              <w:ind w:left="0" w:hanging="0"/>
              <w:jc w:val="both"/>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ough bulbar palsy can be caused due to ischemic medullary stroke, it often is associated with peripheral neuromuscular and degenerative disorders, thereby urging the clinicians to consider central causes of differential diagnosis. It demonstrates how bulbar signs may misdirect practitioners away from brainstem pathology, potentially delaying urgent neuroimaging and timely intervention. This case is documented with the aim of adding to the few literatures already present and guide the future medical practitioners with diagnostic and management strategies</w:t>
            </w: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s quite long—concise titles tend to have stronger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e agree with the author’s comments.  As the diagnostic and management dilemma is emphasized in the abstract, we change the title to “Bulbar Palsy as a presentation of Medullary Ischemic Stroke: An educational case report.”</w:t>
            </w:r>
            <w:r>
              <w:rPr>
                <w:rFonts w:cs="Arial" w:ascii="Arial" w:hAnsi="Arial"/>
                <w:b w:val="false"/>
                <w:lang w:val="en-GB"/>
              </w:rPr>
              <w:t xml:space="preserve"> </w:t>
            </w:r>
            <w:r>
              <w:rPr>
                <w:rFonts w:cs="Arial" w:ascii="Arial" w:hAnsi="Arial"/>
                <w:b w:val="false"/>
                <w:highlight w:val="yellow"/>
                <w:lang w:val="en-GB"/>
              </w:rPr>
              <w:t>This way the title gets concised without altering the main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n the conclusion, you restate points already made about early neuroimaging and diagnostic complex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 have revised and deleted the repetition of diagnostic and management challenges in the conclusion</w:t>
            </w: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More precise lesion localization, timeline details, differential considerations, and outcome context would enhance scientific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case sheet evidence I got only provided the detail of medullary infarct and no specific localization. Timeline details, differential considerations and outcome context specifying improvement in speech clarity, reduced nasal regurgitation and reduced facial palsy is mentio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I have added the reference</w:t>
            </w:r>
            <w:r>
              <w:rPr>
                <w:rFonts w:cs="Arial" w:ascii="Arial" w:hAnsi="Arial"/>
                <w:b/>
                <w:sz w:val="20"/>
                <w:szCs w:val="20"/>
                <w:highlight w:val="yellow"/>
                <w:lang w:val="en-GB"/>
              </w:rPr>
              <w:t xml:space="preserve"> “</w:t>
            </w:r>
            <w:r>
              <w:rPr>
                <w:rFonts w:eastAsia="Calibri" w:cs="Arial" w:ascii="Arial" w:hAnsi="Arial"/>
                <w:color w:val="222222"/>
                <w:kern w:val="2"/>
                <w:sz w:val="20"/>
                <w:szCs w:val="20"/>
                <w:highlight w:val="yellow"/>
                <w:shd w:fill="FFFFFF" w:val="clear"/>
                <w:lang w:val="en-IN"/>
              </w:rPr>
              <w:t>Hu F, Nie H, Bai Y, Liang X, Li L, Shen Y. The stroke mechanism, clinical presentation, and radiological feature of bilateral medial medullary infarction. Neurological Sciences. 2022 Dec;43(12):6881-8.” In the discussion section.</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Heading2"/>
              <w:jc w:val="left"/>
              <w:rPr>
                <w:rFonts w:ascii="Arial" w:hAnsi="Arial" w:cs="Arial"/>
                <w:b w:val="false"/>
                <w:b w:val="false"/>
                <w:sz w:val="20"/>
                <w:szCs w:val="20"/>
                <w:highlight w:val="yellow"/>
                <w:lang w:val="en-GB"/>
              </w:rPr>
            </w:pPr>
            <w:r>
              <w:rPr>
                <w:rFonts w:cs="Arial" w:ascii="Arial" w:hAnsi="Arial"/>
                <w:b w:val="false"/>
                <w:sz w:val="20"/>
                <w:szCs w:val="20"/>
                <w:highlight w:val="yellow"/>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it is suitable overall for scholarly communication. With minor adjustments to specificity, and active voice, it can become even more polished and compell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e manuscript is adjusted to specificity and changes in active voice has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No, this manuscript is ethically prepared. Informed consent form is obtained from the participant and our institution exempts institutional ethics committee approval for an anonymised single case report.</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5:42:00Z</dcterms:created>
  <dc:creator>anonymous</dc:creator>
  <dc:description/>
  <cp:keywords/>
  <dc:language>en-US</dc:language>
  <cp:lastModifiedBy>Editor-90</cp:lastModifiedBy>
  <dcterms:modified xsi:type="dcterms:W3CDTF">2025-08-14T07:14:00Z</dcterms:modified>
  <cp:revision>2</cp:revision>
  <dc:subject/>
  <dc:title/>
</cp:coreProperties>
</file>